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PARTIMENTO DI LINGUA ITALIANA E INGLE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>Le componenti del Dipartimento di Lingua Italiana ed Inglese, prof.sse M. Botta, R. De Iorio, R.M. Guglielmo, A. Raucci, M. Sciano, nella riunione del giorno 16/02/2012, dopo un’attenta lettura ed un approfondito esame della relazione sui risultati delle prove INVALSI, prodotta dalla referente prof.ssa C. Marzano in data 07/02/2012, hanno pienamente condiviso sia l’analisi dei dati, che hanno ritenuto puntuale ed esaustiva, sia i suggerimenti proposti per ottimizzare le competenze di lettura, comprensione e analisi del testo dei nostri alliev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La referent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Prof.ssa Cristina Marz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14:00Z</dcterms:created>
  <dc:creator>modestino</dc:creator>
  <dc:description/>
  <cp:keywords/>
  <dc:language>en-US</dc:language>
  <cp:lastModifiedBy>Hal</cp:lastModifiedBy>
  <cp:lastPrinted>2011-03-14T18:46:00Z</cp:lastPrinted>
  <dcterms:modified xsi:type="dcterms:W3CDTF">2012-03-19T20:14:00Z</dcterms:modified>
  <cp:revision>2</cp:revision>
  <dc:subject/>
  <dc:title>DIPARTIMENTO DI LINGUA ITALIANA E INGLESE</dc:title>
</cp:coreProperties>
</file>