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BALE N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iorno 16 febbraio 2012  alle ore 16:30 nell’aula n.  T37     del plesso triennio dell’Istituto  tecnico ‘’F. Giordani ‘’ si sono riuniti i docenti componenti del dipartimento  di Matematica per discutere i seguenti punti :</w:t>
      </w:r>
    </w:p>
    <w:p>
      <w:pPr>
        <w:pStyle w:val="Normal"/>
        <w:rPr/>
      </w:pPr>
      <w:r>
        <w:rPr/>
        <w:t>riflessioni sugli esiti INVALSI anno scolastico2010/11</w:t>
      </w:r>
    </w:p>
    <w:p>
      <w:pPr>
        <w:pStyle w:val="Normal"/>
        <w:rPr/>
      </w:pPr>
      <w:r>
        <w:rPr/>
        <w:t>partecipazione del nostro istituto al patto per la scuola 2.0</w:t>
      </w:r>
    </w:p>
    <w:p>
      <w:pPr>
        <w:pStyle w:val="Normal"/>
        <w:rPr/>
      </w:pPr>
      <w:r>
        <w:rPr/>
        <w:t>Sono presenti la professoressa Sacco G (  referente del dipartimento ),  e i proff : Natale L,  e Amenta A.</w:t>
      </w:r>
    </w:p>
    <w:p>
      <w:pPr>
        <w:pStyle w:val="Normal"/>
        <w:rPr/>
      </w:pPr>
      <w:r>
        <w:rPr/>
        <w:t>La prof Sacco illustra il documento relativo agli esiti INVALSI e  invita i colleghi all’analisi e riflessione sugli esiti stessi. I docenti  condividono il documento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 passa al secondo punto all’odg, a tal proposito la discussione verte sul punto fondamentale 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La Scuol@ 2.0 deve essere un luogo dove i saperi possono costruirsi in spazi collaborativi, flessibili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e dinamici insieme all’integrazione con le metodologie didattiche formali, informali e non-formali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La realizzazione di spazi di apprendimento completamente nuovi, quindi,  offre l’opportunità  di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individuare strategie che coniughino l’innovazione nella programmazione didattica con i modelli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rganizzativi, strutturali ed infrastrutturali dell’ istituzione scolastica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La seduta è sciolta alle ore 18:00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a refer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Giovannina Sacc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18:00Z</dcterms:created>
  <dc:creator>acer</dc:creator>
  <dc:description/>
  <cp:keywords/>
  <dc:language>en-US</dc:language>
  <cp:lastModifiedBy>Hal</cp:lastModifiedBy>
  <dcterms:modified xsi:type="dcterms:W3CDTF">2012-03-19T20:18:00Z</dcterms:modified>
  <cp:revision>2</cp:revision>
  <dc:subject/>
  <dc:title>VERBALE N</dc:title>
</cp:coreProperties>
</file>