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erbale riunione Dipartimento di Chimica triennio e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nologie Alimentari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Dipartimento N°5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mica Industriale e Tecnologie Alimentari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"/>
        <w:rPr/>
      </w:pPr>
      <w:r>
        <w:rPr>
          <w:b w:val="false"/>
        </w:rPr>
        <w:t>(CHIMICA MATERIALI,CHIMICA E</w:t>
      </w:r>
      <w:r>
        <w:rPr/>
        <w:t xml:space="preserve"> </w:t>
      </w:r>
      <w:r>
        <w:rPr>
          <w:b w:val="false"/>
        </w:rPr>
        <w:t>BIOTECNOLOGIE AMBIENTALI)</w:t>
      </w:r>
      <w:r>
        <w:rPr/>
        <w:t xml:space="preserve"> 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rof. Albanese N.(coordinatore),Perrone V., Tiscione R.</w:t>
      </w:r>
    </w:p>
    <w:p>
      <w:pPr>
        <w:pStyle w:val="Heading"/>
        <w:jc w:val="left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  <w:szCs w:val="36"/>
          <w:u w:val="single"/>
        </w:rPr>
        <w:t xml:space="preserve">Verbale </w:t>
      </w:r>
      <w:r>
        <w:rPr>
          <w:b/>
          <w:sz w:val="28"/>
        </w:rPr>
        <w:t xml:space="preserve"> N ° 6    a. s. 2011/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giorno 16/02/2012 alle ore 16.30 nel laboratorio 114 del plesso triennio dell’ITI-LS Francesco </w:t>
      </w:r>
    </w:p>
    <w:p>
      <w:pPr>
        <w:pStyle w:val="Normal"/>
        <w:jc w:val="both"/>
        <w:rPr/>
      </w:pPr>
      <w:r>
        <w:rPr/>
        <w:t xml:space="preserve">Giordani di Caserta si riunisce il dipartimento N°. 5 per effettuare ulteriori riflessioni sull’esito delle </w:t>
      </w:r>
    </w:p>
    <w:p>
      <w:pPr>
        <w:pStyle w:val="Normal"/>
        <w:jc w:val="both"/>
        <w:rPr/>
      </w:pPr>
      <w:r>
        <w:rPr/>
        <w:t>prove INVALSI somministrate alle classi seconde nell’anno scolastico 2010/2011.</w:t>
      </w:r>
    </w:p>
    <w:p>
      <w:pPr>
        <w:pStyle w:val="Normal"/>
        <w:jc w:val="both"/>
        <w:rPr/>
      </w:pPr>
      <w:r>
        <w:rPr/>
        <w:t>Sono presenti i docenti: Tiscione R , Perrone V. e Albanese N.(verbalizzante).</w:t>
      </w:r>
    </w:p>
    <w:p>
      <w:pPr>
        <w:pStyle w:val="Normal"/>
        <w:jc w:val="both"/>
        <w:rPr/>
      </w:pPr>
      <w:r>
        <w:rPr/>
        <w:t>Il prof. Nicola Albanese legge la relazione preparata dal Team dei referenti  che viene attentamente esaminata e condivisa. In particolare vengono analizzati i risultati della prova di matematica ,disciplina che per le materie tecnico scientifiche è pane quotidiano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nalizzati tali risultati che in generale collocano il nostro istituto al di sopra della media nazionale  ma che evidenziano delle difficoltà negli ambiti SPAZIO E FIGURE e RELAZIONI E FUNZIONI, si suggerisce ai docenti di tutte le discipline tecniche e scientifiche del biennio,ciascuno per le proprie competenze di stimolare negli allievi maggiore approfondimento per tali ambiti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on essendoci altro da discutere,letto ,approvato e sottoscritto il seguente verbale la seduta è tolta alle ore 17.30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Il verbalizzante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</w:rPr>
        <w:t>Prof</w:t>
      </w:r>
      <w:r>
        <w:rPr/>
        <w:t>.   Nicola Albanes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696" w:footer="4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Area 5 - Dipartimento di Chimica e Tecnologie Alimentari                                                        Pagina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sz w:val="22"/>
              <w:szCs w:val="22"/>
            </w:rPr>
            <w:t xml:space="preserve"> di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231775</wp:posOffset>
              </wp:positionV>
              <wp:extent cx="6435725" cy="14027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5725" cy="140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5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353"/>
                            <w:gridCol w:w="4394"/>
                            <w:gridCol w:w="2388"/>
                          </w:tblGrid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3353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single" w:sz="6" w:space="0" w:color="000000"/>
                                </w:tcBorders>
                                <w:shd w:fill="F2F2F2" w:val="clea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bookmarkStart w:id="0" w:name="_1277814425"/>
                                <w:bookmarkEnd w:id="0"/>
                                <w:r>
                                  <w:rPr/>
                                  <w:object w:dxaOrig="5865" w:dyaOrig="51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27.25pt;height:102.9pt" filled="f" o:ole="">
                                      <v:imagedata r:id="rId2" o:title=""/>
                                    </v:shape>
                                    <o:OLEObject Type="Embed" ProgID="" ShapeID="ole_rId1" DrawAspect="Content" ObjectID="_645183345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vMerge w:val="restart"/>
                                <w:tcBorders>
                                  <w:top w:val="doub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drawing>
                                    <wp:inline distT="0" distB="0" distL="0" distR="0">
                                      <wp:extent cx="638810" cy="6858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17" r="-19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38810" cy="685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ISTITUTO TECNICO INDUSTRIALE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LICEO SCIENTIFICO TECNOLOGICO - LICEO SCIENTIFICO TECNICO AMBIENTALE</w:t>
                                </w:r>
                              </w:p>
                              <w:p>
                                <w:pPr>
                                  <w:pStyle w:val="Nomesociet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“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FRANCESCO GIORDANI 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</w:rPr>
                                  <w:t>VIA LAVIANO, 18 - 81100 CASERTA</w:t>
                                </w:r>
                              </w:p>
                            </w:tc>
                            <w:tc>
                              <w:tcPr>
                                <w:tcW w:w="2388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Documento: M-72 A - 3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3353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single" w:sz="6" w:space="0" w:color="000000"/>
                                </w:tcBorders>
                                <w:shd w:fill="F2F2F2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vMerge w:val="continue"/>
                                <w:tcBorders>
                                  <w:top w:val="doub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88" w:type="dxa"/>
                                <w:tcBorders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 xml:space="preserve">Rev. del: 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7" w:hRule="atLeast"/>
                              <w:cantSplit w:val="true"/>
                            </w:trPr>
                            <w:tc>
                              <w:tcPr>
                                <w:tcW w:w="3353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single" w:sz="6" w:space="0" w:color="000000"/>
                                </w:tcBorders>
                                <w:shd w:fill="F2F2F2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vMerge w:val="continue"/>
                                <w:tcBorders>
                                  <w:top w:val="doub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88" w:type="dxa"/>
                                <w:tcBorders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right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75pt;height:110.45pt;mso-wrap-distance-left:0pt;mso-wrap-distance-right:7.05pt;mso-wrap-distance-top:0pt;mso-wrap-distance-bottom:0pt;margin-top:18.25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10135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353"/>
                      <w:gridCol w:w="4394"/>
                      <w:gridCol w:w="2388"/>
                    </w:tblGrid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3353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single" w:sz="6" w:space="0" w:color="000000"/>
                          </w:tcBorders>
                          <w:shd w:fill="F2F2F2" w:val="clea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bookmarkStart w:id="1" w:name="_1277814425"/>
                          <w:bookmarkEnd w:id="1"/>
                          <w:r>
                            <w:rPr/>
                            <w:object w:dxaOrig="5865" w:dyaOrig="51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127.25pt;height:102.9pt" filled="f" o:ole="">
                                <v:imagedata r:id="rId5" o:title=""/>
                              </v:shape>
                              <o:OLEObject Type="Embed" ProgID="" ShapeID="ole_rId4" DrawAspect="Content" ObjectID="_1261654348" r:id="rId4"/>
                            </w:object>
                          </w:r>
                        </w:p>
                      </w:tc>
                      <w:tc>
                        <w:tcPr>
                          <w:tcW w:w="4394" w:type="dxa"/>
                          <w:vMerge w:val="restart"/>
                          <w:tcBorders>
                            <w:top w:val="doub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drawing>
                              <wp:inline distT="0" distB="0" distL="0" distR="0">
                                <wp:extent cx="638810" cy="6858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9" t="-17" r="-19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ISTITUTO TECNICO INDUSTRIALE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LICEO SCIENTIFICO TECNOLOGICO - LICEO SCIENTIFICO TECNICO AMBIENTALE</w:t>
                          </w:r>
                        </w:p>
                        <w:p>
                          <w:pPr>
                            <w:pStyle w:val="Nomesociet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FRANCESCO GIORDANI 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VIA LAVIANO, 18 - 81100 CASERTA</w:t>
                          </w:r>
                        </w:p>
                      </w:tc>
                      <w:tc>
                        <w:tcPr>
                          <w:tcW w:w="2388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both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Documento: M-72 A - 3</w:t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3353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single" w:sz="6" w:space="0" w:color="000000"/>
                          </w:tcBorders>
                          <w:shd w:fill="F2F2F2" w:val="clea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4394" w:type="dxa"/>
                          <w:vMerge w:val="continue"/>
                          <w:tcBorders>
                            <w:top w:val="doub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88" w:type="dxa"/>
                          <w:tcBorders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both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Rev. del: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37" w:hRule="atLeast"/>
                        <w:cantSplit w:val="true"/>
                      </w:trPr>
                      <w:tc>
                        <w:tcPr>
                          <w:tcW w:w="3353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single" w:sz="6" w:space="0" w:color="000000"/>
                          </w:tcBorders>
                          <w:shd w:fill="F2F2F2" w:val="clea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4394" w:type="dxa"/>
                          <w:vMerge w:val="continue"/>
                          <w:tcBorders>
                            <w:top w:val="doub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388" w:type="dxa"/>
                          <w:tcBorders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right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29:00Z</dcterms:created>
  <dc:creator>Pc</dc:creator>
  <dc:description/>
  <cp:keywords/>
  <dc:language>en-US</dc:language>
  <cp:lastModifiedBy>Hal</cp:lastModifiedBy>
  <cp:lastPrinted>2011-10-28T13:36:00Z</cp:lastPrinted>
  <dcterms:modified xsi:type="dcterms:W3CDTF">2012-03-19T20:29:00Z</dcterms:modified>
  <cp:revision>2</cp:revision>
  <dc:subject/>
  <dc:title>AREA 5: DIPARTIMENTO DI CHIMICA E TECNOLOGIA ALIMENTARE</dc:title>
</cp:coreProperties>
</file>